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«Георгі</w:t>
      </w:r>
      <w:r>
        <w:rPr>
          <w:rFonts w:cs="Times New Roman" w:ascii="Times New Roman" w:hAnsi="Times New Roman"/>
          <w:b w:val="false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szCs w:val="28"/>
        </w:rPr>
        <w:t xml:space="preserve"> Нарбут»,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Cs/>
          <w:szCs w:val="28"/>
        </w:rPr>
        <w:t>представлену на Конкурс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  <w:bookmarkStart w:id="0" w:name="_Hlk35592111"/>
      <w:bookmarkStart w:id="1" w:name="_Hlk35588199"/>
      <w:r>
        <w:rPr>
          <w:rFonts w:cs="Times New Roman" w:ascii="Times New Roman" w:hAnsi="Times New Roman"/>
          <w:b w:val="false"/>
          <w:szCs w:val="28"/>
        </w:rPr>
        <w:t>з  галузі знань «Гуманітарні науки»,</w:t>
      </w:r>
    </w:p>
    <w:p>
      <w:pPr>
        <w:pStyle w:val="TextBody"/>
        <w:ind w:right="279" w:hanging="0"/>
        <w:rPr>
          <w:sz w:val="18"/>
          <w:szCs w:val="18"/>
        </w:rPr>
      </w:pPr>
      <w:r>
        <w:rPr>
          <w:rFonts w:cs="Times New Roman" w:ascii="Times New Roman" w:hAnsi="Times New Roman"/>
          <w:b w:val="false"/>
          <w:szCs w:val="28"/>
        </w:rPr>
        <w:t>спеціальності «Історія та археологія»</w:t>
      </w:r>
      <w:bookmarkEnd w:id="1"/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softHyphen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ження мистецького доробку Георгія Нарбута відноситься до числа актуальних тем української істо</w:t>
              <w:softHyphen/>
              <w:t>ріо</w:t>
              <w:softHyphen/>
              <w:t>графії, однак у конкурсній роботи складові акту</w:t>
              <w:softHyphen/>
              <w:t>аль</w:t>
              <w:softHyphen/>
              <w:t>ності теми виписані дуже непевно й поверх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дячи з усього, автор роботи зовсім не претендує на нов</w:t>
              <w:softHyphen/>
              <w:t>изну та оригінальність, оскільки ні у вступі, ні в розділах основної частини про це взагалі не йдеться, на</w:t>
              <w:softHyphen/>
              <w:t>томість там повторюється переважно загаль</w:t>
              <w:softHyphen/>
              <w:t>но</w:t>
              <w:softHyphen/>
              <w:t>ві</w:t>
              <w:softHyphen/>
              <w:t>до</w:t>
              <w:softHyphen/>
              <w:t>ма інформація про Г. Нарбута, встановлена попе</w:t>
              <w:softHyphen/>
              <w:t>ред</w:t>
              <w:softHyphen/>
              <w:t>німи дослідниками його доробку. На рівень історіо</w:t>
              <w:softHyphen/>
              <w:t>гра</w:t>
              <w:softHyphen/>
              <w:t>фічного дискурсу, тобто на самостійний аналіз нау</w:t>
              <w:softHyphen/>
              <w:t>кової традиції вивчення теми автор не виходи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 використані в роботі методи автор зовсім нічого не говорить. Анотація в роботі відсутня (як, до речі, й шифр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здобутки автора фактично обмежуються виокремленням графічних домінант митецької діяль</w:t>
              <w:softHyphen/>
              <w:t>нос</w:t>
              <w:softHyphen/>
              <w:t>ті Г. Нарбута та означенням головних рис, прита</w:t>
              <w:softHyphen/>
              <w:t>ман</w:t>
              <w:softHyphen/>
              <w:t>них для його дороб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ом залучена далеко не вся наявна на сьогодні наукова література з теми дослідження. У списку використаної літератури загалом зазначено 22 найменування (до речі, ця частина автором чомусь названа «Поси</w:t>
              <w:softHyphen/>
              <w:t>лан</w:t>
              <w:softHyphen/>
              <w:t>ня»!), однак у тексті є фактично по одному-двох посиланнях лише приблизно на третину з ни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ом застосована досить дивна система посилань (у верхньому регістрі чомусь перед самою фразою!). На с. 17 подана цитата з однієї з праць мистецтво</w:t>
              <w:softHyphen/>
              <w:t>знавця Володимира Січинського, але посилання авто</w:t>
              <w:softHyphen/>
              <w:t>ром чомусь не зроблене. Фактично відсутня аналітика джерел інформації та наукової літератури. Дуже не</w:t>
              <w:softHyphen/>
              <w:t>пев</w:t>
              <w:softHyphen/>
              <w:t>ні й спорадичні висновки по розділах та загальні висновки. Розділи надто стислі й не розгортають все необхідне інформаційне тл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оботі є окремі граматичні помилки й друкарський брак. Далеко не скрізь присутні абзацні відступи. До</w:t>
              <w:softHyphen/>
              <w:t>датки не завжди чітко п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зуються зі змістом, вони не самостійні. Обсяг розділів основної частини обме</w:t>
              <w:softHyphen/>
              <w:t>жу</w:t>
              <w:softHyphen/>
              <w:t>ється лише 3 – 4 аркушами, а вся робота (без додат</w:t>
              <w:softHyphen/>
              <w:t>ків) становить лише 18 сторінок. Анотація відсутня, у вступі дещо поверхово зазначено актуальність теми та визначено дослідницьку мету, решта його підрозділів автором чомусь опуще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лідницький характер доволі поверховий. Спеці</w:t>
              <w:softHyphen/>
              <w:t>аль</w:t>
              <w:softHyphen/>
              <w:t>ний аналіз використаних джерел та літератури фак</w:t>
              <w:softHyphen/>
              <w:t>тично не застосовується. Автор досить беззасте</w:t>
              <w:softHyphen/>
              <w:t>режно повторює окремі ключові тези, знайдені ним у літературі, не вдаючись до аналіти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Style13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9:56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8:07:00Z</dcterms:modified>
  <cp:revision>4</cp:revision>
  <dc:subject/>
  <dc:title>Додаток 1</dc:title>
</cp:coreProperties>
</file>